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>в Борзнянському район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562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561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167,5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53,4</w:t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167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53,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167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53,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167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53,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9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06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Текстиль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одягу, шкіри, виробів зі шкіри та інш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атеріал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гумових і пластмасов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ів, іншої неметалевої мінерально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4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43,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6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uk-UA"/>
        </w:rPr>
        <w:t xml:space="preserve">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8:00Z</dcterms:created>
  <dc:creator>L.Lysenko</dc:creator>
  <dc:description/>
  <cp:keywords/>
  <dc:language>en-US</dc:language>
  <cp:lastModifiedBy>L.Lysenko</cp:lastModifiedBy>
  <dcterms:modified xsi:type="dcterms:W3CDTF">2015-07-01T07:13:00Z</dcterms:modified>
  <cp:revision>73</cp:revision>
  <dc:subject/>
  <dc:title/>
</cp:coreProperties>
</file>